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Введение ……………………………………………………………………………….2 стр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1. 1. Дата и место проведения исследования ……………………………………….4 стр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1. 2. Методика работы ………………………………………………………………..4 стр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ая часть ………………………………………………………………………..5 стр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 1. Описание работы ………………………………………………………………..5 стр</w:t>
      </w:r>
    </w:p>
    <w:p>
      <w:pPr>
        <w:pStyle w:val="2"/>
        <w:ind w:left="1276" w:hanging="425"/>
        <w:rPr/>
      </w:pPr>
      <w:r>
        <w:rPr/>
        <w:t>2. 2. «Стимулирующие индексы » семьи Никитиных, сравнение результатов           скоростного индекса и индекса прыгучести с нормативами «Эрэл» .………11 стр</w:t>
      </w:r>
    </w:p>
    <w:p>
      <w:pPr>
        <w:pStyle w:val="TextBodyIndent"/>
        <w:tabs>
          <w:tab w:val="clear" w:pos="2127"/>
        </w:tabs>
        <w:rPr>
          <w:szCs w:val="24"/>
        </w:rPr>
      </w:pPr>
      <w:r>
        <w:rPr>
          <w:szCs w:val="24"/>
        </w:rPr>
        <w:t>2. 3. Самосознание и формирование самооценки в подростковом возрасте ….……13 стр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ключение ………………………………………………………………………….17 стр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Использованная литература ……………………………………………………….18 стр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иложения ………………………………………………………………………….16 ст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уальность проблемы обусловлена рядом специфических причин, во-первых, желанием введения других критерий, которые действительно говорили бы об уровне физического совершенства человека; во-вторых, попыткой введения новых методик на уроках физкультуры; в третьих, проблемой повышения мотивации учащихся к активным занятиям физической культурой и спор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визна: апробация скоростного индекса, индекса прыгучести, индекса метания в АСШ, ЧРССШИ, ИФКиС и составление новых нормативов «Эрэл»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ей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изучить роль индексов физического совершенства организма учащихся на формирование образа физического «Я»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Вычислить индексы физического совершенства организма учащихся, студентов по методике Б.П. Никитина и выявить физические возможности учащихся, студент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авнить показатели индексов семьи Никитиных, новых нормативов «Эрэл» и учащихся АСШ, ЧРССШ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зучить индексы как личностно ориентированную методику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скоростные индексы , индексы прыгучести учащихся, студент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исследования: роль индексов в формировании образа физического «Я»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потеза: при введении в практику индексов ожидается появление стимула к своему дальнейшему физическому совершенствованию, укреплению здоровья и формированию образа физического «Я».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тапы работ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2 – 2003 учебный год. Проведена апробация скоростного индекса и индекса прыгучести в АСШ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3 – 2004 учебный год. Проведена апробация скоростного индекса и индекса прыгучести в АСШ и ЧРССШ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4 – 2005 учебный год. Проведена апробация индекса метания в АСШ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5 – 2006 учебный год. Проведена апробация скоростного индекса и индекса прыгучести в ИФКи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самых сложных мировых загадок, которую когда-либо создала Природа является человек.[3]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во все времена стремился к физическому совершенству. Сила, ловкость, быстрота, выносливость всегда были необходимы людям. Это было заложено в нём ещё с древних времен. Люди постепенно учились, как намеренно закалять организм и волю,  начали состязаться, чтобы узнать, кто сильнее, быстрее. Так возник спорт ( в переводе с английского – «игра»).[14]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лу, ловкость, быстроту, выносливость во всем мире измеряют в абсолютных результатах (в метрах, секундах, килограммах). Эти величины напрямую зависят от антропометрических данных людей (роста и веса).[11] А вот Борис Павлович Никитин стал искать другие критерии, которые действительно говорили бы об уровне физического совершенствования человека, его скелетно-мышечной системы, той самой, которая является ведущей в организме. Со своим опытом испытания своих индексов он поделился в журнале «Физкультура и спорт» за №3 1983 г.[10]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заинтересовались этой системой индексов, и нам захотелось апробировать эту систему в нашей школе и сравнить полученные результаты нашей школы с данными других школ.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Без объективного осознания своих физических возможностей и способностей человек не может уважать себя. Большое место в самооценке подростка занимает образ физического «Я». Низкая оценка своего физического «Я» подростком может приводить к нарушению в поведении и снижению успеваемости в школе.  </w:t>
      </w:r>
      <w:r>
        <w:rPr>
          <w:sz w:val="24"/>
          <w:szCs w:val="24"/>
          <w:lang w:val="en-US"/>
        </w:rPr>
        <w:t>[4]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сутствие самоуважения  влечет за собой недоброе отношение к окружающим, а за ним и недобрые действия. Но у всех  людей разные способности. Поэтому понимание и прочувствование своего оптимального результата – очень важный момент в формировании жизненной позиции и самооценки. Одна из целей этой работы – дать человеку представление о его оптимальном  результате физического развития, физической подготовленности и научить определять и ценить свои достижения, гордиться ими, ценя и уважая достижения других. </w:t>
      </w:r>
      <w:r>
        <w:rPr>
          <w:sz w:val="24"/>
          <w:szCs w:val="24"/>
          <w:lang w:val="en-US"/>
        </w:rPr>
        <w:t>[5]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ая комфортность в человеке необходима, т.к. состояние тела, здоровье и работа его мозга тесно взаимосвязаны между собой.      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такое здоровый образ жизни? Современная наука объясняет это как гигиенические, нравственные, оздоровительные действия, направленные на защиту здоровья  человека, повышение работоспособности, активного долголетия. Здоровый образ жизни – это ещё творческая активность личности, которую нужно использовать как возможность в пользу здоровья своего и других людей. [6]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– это индивидуальная система поведения человека, обеспечивающая ему физическое, духовное, душевное и социальное благополучие в реальной окружающей среде (природной, техногенной и социальной) и активное долголетие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оровый образ жизни создает наилучшие условия для нормального течения физиологических и психических процессов, что снижает вероятность различных заболеваний, увеличивает продолжительность жизни человека и его работоспособность.[7]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 состоит из введения, трех глав, заключения, списка использованной литературы    и приложений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й главе идет описание основных результатов скоростных индексов и индексов прыгучести по классам, группам всех 493 учащихся, 130 студентов. Во второй главе говорится о «стимулирующих индексах» семьи Никитиных и сравнении результатов скоростных индексов и индексов прыгучести с новыми нормативами «Эрэл», индексами семьи Никитиных. В третьей главе рассказывается о психологии, росте, самооценке подростков. В заключении мы написали об основных выводах работ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ексы объективно выражают действительную меру физического совершенства организма учащихся, студен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ексы могут служить каждому человеку средством самоконтроля, а тренеру и ученому позволят исследовать процессы развития отдельных физических качест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ексы физического совершенства учащихся – как личностно ориентированная методика должна применяться во всех образовательных учреждениях. 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благодарны за предоставленные материалы учителям физкультуры Алагарской средней школы: Лыткину П.Г., Барашковой Т.И. и за ценные советы, консультации доценту ЧГИФКиС, кпн,  Лыткину М.И., доценту ИФКиС при ЯГУ Винокуровой Н.А., преподавателю ПИ при ЯГУ, кпн Ушницкой А.Е.    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1. Дата и место проведения исслед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проводились весной и осенью 2002 года в Алагарской средней школе с. Чепара Чурапчинского улуса Республики Саха(Якутия). Население села более 800 человек, учащихся 171. Школа участвует во всероссийском эксперименте «Двенадцатилетняя школа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К исследованиям 2002 года добавились данные АСШ весны 2003 года, спортивных классов ЧРССШИ и новые данные 2005 г. по метанию гранаты </w:t>
      </w:r>
      <w:r>
        <w:rPr>
          <w:sz w:val="24"/>
          <w:szCs w:val="24"/>
          <w:lang w:val="en-US" w:eastAsia="ko-KR"/>
        </w:rPr>
        <w:t>II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en-US" w:eastAsia="ko-KR"/>
        </w:rPr>
        <w:t>III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en-US" w:eastAsia="ko-KR"/>
        </w:rPr>
        <w:t>IV</w:t>
      </w:r>
      <w:r>
        <w:rPr>
          <w:sz w:val="24"/>
          <w:szCs w:val="24"/>
          <w:lang w:eastAsia="ko-KR"/>
        </w:rPr>
        <w:t xml:space="preserve"> классов, студентов ИФКиС при ЯГУ.   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2. Методика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и проведены измерения тестовых показателей роста, времени бега на 60, 100 метров, дальности прыжка с места выбранных классов 2 раза: весной и осенью 2002 года и весной 2003 года. В 2003 году вычислены индексы прыгучести и скоростные индексы у всех обследуемых учащихся по методике семьи Никитиных. Вычислены скоростные индексы и индексы прыгучести в 2, 5, 6, 7, 9 классах Алагарской средней школы. А весной 2003 г. были измерены скоростные индексы и индексы прыгучести в 3, 6, 7, 8, 9, 10а, 10б классах Алагарской средней школы и в 6, 8, 9, 10, 11 классах легкоатлетов и в 5, 6, 9 классах борцов Чурапчинской Республиканской средней спортивной школы интерн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енью 2004 года были проведены измерения показателей роста и веса учащихся 2, 3, 4 классов А.С.Ш, дальности метания гранаты весом 200, 250, 300, 350 граммов. Вычислены индексы метания этих учащихся по методике семьи Никитиных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ю 2005 г. были проведены измерения показателей роста, времени бега на 60, 100 метров, дальности прыжка студентов ИФКиС при ЯГУ, вычислены индексы  прыгучести и скоростные индексы у всех студентов по методике Б.П. Никитина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, чтобы вычислить скоростной индекс применяем следующую формулу: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Iv=(S/R)/t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дистанция бега в метрах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ост в метрах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бега в секундах. Скоростной индекс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меряется в ростах в секунду. Значит скоростной индекс – это то, сколько своих ростов пробегает за одну секунду каждый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тобы вычислить индекс прыгучести, применяем следующую формулу: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j=S/R, </w:t>
      </w:r>
      <w:r>
        <w:rPr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дальность прыжка в сантиметрах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ост в сантиметрах. Индекс прыгучести </w:t>
      </w:r>
      <w:r>
        <w:rPr>
          <w:sz w:val="24"/>
          <w:szCs w:val="24"/>
          <w:lang w:val="en-US"/>
        </w:rPr>
        <w:t>Ij</w:t>
      </w:r>
      <w:r>
        <w:rPr>
          <w:sz w:val="24"/>
          <w:szCs w:val="24"/>
        </w:rPr>
        <w:t xml:space="preserve"> измеряется в ростах. Значит индекс прыгучести – это то, сколько своих ростов прыгает каждый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декс метания вычисляется по следующей формуле: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t=S/R, </w:t>
      </w:r>
      <w:r>
        <w:rPr>
          <w:sz w:val="24"/>
          <w:szCs w:val="24"/>
        </w:rPr>
        <w:t>где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дальность метания в метрах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ост в метрах. Индекс метания 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 xml:space="preserve"> измеряется в ростах. Значит индекс метания – это то, на сколько своих ростов метнул каждый гранату весом в одну сотую своего вес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ая ча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1. Описание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класс (2001г) – приложение №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воему скоростному индексу (4,1) Барашкова Люба обгоняет всех в своем классе, в 5 и 6 классах, в 9 классе всех юношей, кроме двоих (4,37 и 4,3). Барашкова Иза (13,04 сек) проиграла Шеломову Саше (12,47 сек), но скоростной индекс у них одинаковый (3,8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 класс (2001г) – Приложение №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ной индекс у Сандала и Туйары одинаковый – 4. Хотя время бега у Сандала 10.58 секунд а у Туйары – 11,08 секунд. Если бы было распределение мест по времени Сандал занял бы 1-е место а Туяра 4-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 в среднем скоростной индекс 5-го класса равняется скоростному индексу Любы Никитиной в возрасте 8 лет (3,7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 класс (2001г) – приложение №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Пахомова Муся по времени (10,3 сек) и Мохначевская Наташа (10,44сек) проиграли Протодьяконовой Туяре (10,24сек) у них лучший скоростной индекс (4 и 3,9 соответственно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ахомовой Муси и у Попова Пети индекс прыгучести равный (1,13), тогда как Петя на 5 см прыгнул дальше, чем Му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 класс (2001г) – приложение №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них в классе «самым прыгучим» оказался Слепцов Стасик (1,25), а «самым непрыгучим» оказалась Тимофеева Роза. (0,86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 класс (2001г) – приложение № 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ов Ваня (3,98)и Пестряков Женя (3,91) выиграли у призера улусных соревнований по легкой атлетике Ноева Валентина (3,88) по своему скоростному индексу. А Протодьяконов Ваня (1,33) и Сивцев Ариан (1,27) проиграли по индексу прыгучести Пестрякову Жене (1,35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 класс (2003 г) – приложение  № 4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седьмом классе самыми быстрыми по индексу оказались Протодьяконова Туяра (4,1) и Пахомова Муся (4) они выиграли всех мальчишек. Самым медленным оказался Новиков Дима (2,9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>8 класс 9легкоатлетов ЧРССШИ (2003 год) – приложение № 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 Захаров Коля (рост 140 см) по времени (5’’08) выиграл у всех, а по скоростному индексу занял лишь 5 место. А Слепцов Дима (рост 127 см) хотя по времени (10’’4) занял лишь 7 место, по индексу проиграл лишь двоим, т.е занял 3 призовое мест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Титова Гералина (рост 144 см) прыгнув на 168 см в классе заняла лишь 7 место, по индексу прыгучести (1,67) выиграла у всех. А Нохтунский Виктор  (рост 141 см) прыгнув на 200 см занял 3 место, а по индексу прыгучести (1,42) занял лишь 5 место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 «б» класс борцов ЧРССШИ – приложение № 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рашков Рома (рост 141 см) и Птицын Стас (рост 150 см) хотя по времени проиграл всем, по индексу (3,5) заняли 2 место.        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Хотя Софронов Владик (рост 146 см) прыгнув на 160 см занял 1 место в классе, по индексу прыгучести (1,21) занял лишь 5 место. А Петров Гоша, Патопов Виталий и Птицын Стас и по прыжку и по индексу заняли одинаковые места (1, 2, 3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>5 класс борцов ЧРССШИ(2003г)-приложение№1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классе рост учащихся колеблется от 124,5 см. до 157 см. Рост у Васильева Прони (124,5см.) не отвечает норме (ниже среднего), Попова Коли(146 см.) выше среднего, рост Винокурова Васи1 (157 см) относится к высоким, а у остальных рост сред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Каженкин Боря (136,5 см.) в действительности пробежав за 4,47сек. И по скоростному индексу(4,6) занял в класс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место. Винокуров Вася1 (135,5 см.)в действительности пробежав 30м за 5,6сек занял в классе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м, а по скоростному индексу заня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. 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 заняли два ученика: Васильев Проня (124,5см) и Винокуров Вася2 (140см.), хотя они в действительности пробежали за 6,54сек.(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м) и 5,8сек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Каженкин Боря (135см) по дальности прыжка (147см) занял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м, а по индексу прыгучести (1,03) занял </w:t>
      </w:r>
      <w:r>
        <w:rPr>
          <w:sz w:val="24"/>
          <w:szCs w:val="24"/>
          <w:lang w:val="en-US"/>
        </w:rPr>
        <w:t>YII</w:t>
      </w:r>
      <w:r>
        <w:rPr>
          <w:sz w:val="24"/>
          <w:szCs w:val="24"/>
        </w:rPr>
        <w:t xml:space="preserve"> место. Васильев Проня (124,5см) прыгнул на 153см и заня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место, а по индексу прыгучести (1,23) заня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изовое место. А Винокуров Вася2 (157см) прыгнул на 188 см и заня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, а по индексу прыгучести (1,21) занял лишь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мест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 класс борцов ЧРССШИ (2003г)-приложение №1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классе рост учащихся колеблется от 138 см. до 156,5 см. Рост Посельского Коли (151,5см) и Ильинова Сергея (156,5см ) относится к высоким, Колодезникова Е. (144,5см) выше среднего, у остальных рост сред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ржаков А.(135см) в действительности пробежав за 5,13 сек. занял  </w:t>
      </w:r>
      <w:r>
        <w:rPr>
          <w:sz w:val="24"/>
          <w:szCs w:val="24"/>
          <w:lang w:val="en-US"/>
        </w:rPr>
        <w:t>YI</w:t>
      </w:r>
      <w:r>
        <w:rPr>
          <w:sz w:val="24"/>
          <w:szCs w:val="24"/>
        </w:rPr>
        <w:t xml:space="preserve"> место, а по скоростному индексу (4,2) заня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. Ильинов Сергей(156,5см) в действительности пробежав 30м за 6,69 сек. заня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, а по скоростному индексу (2,9) занял лишь </w:t>
      </w:r>
      <w:r>
        <w:rPr>
          <w:sz w:val="24"/>
          <w:szCs w:val="24"/>
          <w:lang w:val="en-US"/>
        </w:rPr>
        <w:t>YII</w:t>
      </w:r>
      <w:r>
        <w:rPr>
          <w:sz w:val="24"/>
          <w:szCs w:val="24"/>
        </w:rPr>
        <w:t xml:space="preserve"> место. Никифоров Слава пробежав 30м за 6,54 сек заня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, по скоростному индексу(3,1) занял только </w:t>
      </w:r>
      <w:r>
        <w:rPr>
          <w:sz w:val="24"/>
          <w:szCs w:val="24"/>
          <w:lang w:val="en-US"/>
        </w:rPr>
        <w:t>YI</w:t>
      </w:r>
      <w:r>
        <w:rPr>
          <w:sz w:val="24"/>
          <w:szCs w:val="24"/>
        </w:rPr>
        <w:t xml:space="preserve"> место. А Винокуров Афоня хотя по времени (5,43сек) занял </w:t>
      </w:r>
      <w:r>
        <w:rPr>
          <w:sz w:val="24"/>
          <w:szCs w:val="24"/>
          <w:lang w:val="en-US"/>
        </w:rPr>
        <w:t>YII</w:t>
      </w:r>
      <w:r>
        <w:rPr>
          <w:sz w:val="24"/>
          <w:szCs w:val="24"/>
        </w:rPr>
        <w:t xml:space="preserve"> место, по скоростному индексу заня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зовое мест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>9 класс борцов ЧРССШИ (2003г)-приложение №13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В этом классе рост учащихся колеблется от 153см. до 176,5см. Рост Аржакова Степы(176,5см) относится к высоким, у Алексеева Пети (153см) к средним, у всех остальных рост средний. Алексеев Петя пробежав за 5,42 сек занял в классе </w:t>
      </w:r>
      <w:r>
        <w:rPr>
          <w:szCs w:val="24"/>
          <w:lang w:val="en-US"/>
        </w:rPr>
        <w:t>YI</w:t>
      </w:r>
      <w:r>
        <w:rPr>
          <w:szCs w:val="24"/>
        </w:rPr>
        <w:t xml:space="preserve"> место, а по скоростному индексу занял </w:t>
      </w:r>
      <w:r>
        <w:rPr>
          <w:szCs w:val="24"/>
          <w:lang w:val="en-US"/>
        </w:rPr>
        <w:t>IY</w:t>
      </w:r>
      <w:r>
        <w:rPr>
          <w:szCs w:val="24"/>
        </w:rPr>
        <w:t xml:space="preserve"> место. Лукин Айаал , Борисов Миша и Аржаков Степа заняли одинаковое место(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 xml:space="preserve">м). 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Лукин Айаал прыгнув на 228см, занял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, а по индексу прыгучести(1,41) занял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. Аржаков Степа прыгнув на 229 см занял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сто, а по индексу прыгучести (1,29) занял лишь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сто. Егоров Саша, хотя  и занял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, прыгнув на 223 см, по индексу прыгучести занял лишь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9 класс легкоатлетов ЧРССШИ (2003г)-приложение №10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этом классе рост учащихся колеблется от 142 см до 158 см. Рост Оросина Айсиэна относится к средним, у остальных рост ниже среднег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Павлуцкий Сеня пробежав 60 м за 9,8 сек занял в своем классе </w:t>
      </w:r>
      <w:r>
        <w:rPr>
          <w:szCs w:val="24"/>
          <w:lang w:val="en-US"/>
        </w:rPr>
        <w:t>YII</w:t>
      </w:r>
      <w:r>
        <w:rPr>
          <w:szCs w:val="24"/>
        </w:rPr>
        <w:t xml:space="preserve"> место, а по скоростному индексу (4,2) занял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ризовое место. Захаров Павлик пробежав за 9,9 сек занял </w:t>
      </w:r>
      <w:r>
        <w:rPr>
          <w:szCs w:val="24"/>
          <w:lang w:val="en-US"/>
        </w:rPr>
        <w:t>YIII</w:t>
      </w:r>
      <w:r>
        <w:rPr>
          <w:szCs w:val="24"/>
        </w:rPr>
        <w:t xml:space="preserve"> место, а по скоростному индексу (4,2) занял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Самым прыгучим оказался Кривошапкин Миша (2,51), а самым непрыгучим –Константинов Сергей (1,25).Но дальность прыжка у него 180 см. и занял в своем классе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  <w:u w:val="single"/>
        </w:rPr>
        <w:t>11 класс легкоатлетов ЧРССШИ (2003г)-приложение №10</w:t>
      </w:r>
      <w:r>
        <w:rPr>
          <w:szCs w:val="24"/>
        </w:rPr>
        <w:t>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этом классе рост учащихся колеблется от 156 см до 159 см. Рост Поповой Маши(157 см) выше среднего. Росты  Назарова Руслана (169см) и Трофимовой Оли(156см) относятся к средним. У всех остальных рост ниже среднег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Нюргусов Гоша в действительности пробежав за 9,1 сек. занял </w:t>
      </w:r>
      <w:r>
        <w:rPr>
          <w:szCs w:val="24"/>
          <w:lang w:val="en-US"/>
        </w:rPr>
        <w:t>YII</w:t>
      </w:r>
      <w:r>
        <w:rPr>
          <w:szCs w:val="24"/>
        </w:rPr>
        <w:t xml:space="preserve"> место, по скоростному индексу-</w:t>
      </w:r>
      <w:r>
        <w:rPr>
          <w:szCs w:val="24"/>
          <w:lang w:val="en-US"/>
        </w:rPr>
        <w:t>IY</w:t>
      </w:r>
      <w:r>
        <w:rPr>
          <w:szCs w:val="24"/>
        </w:rPr>
        <w:t xml:space="preserve"> место. Монастырев Коля пробежав 60 м. за 8,03 сек. и по скоростному индексу (4,8) занял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. 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Старостин Петя в действительности прыгнув на 230 см. и по индексу прыгучести (1,47) занял  </w:t>
      </w:r>
      <w:r>
        <w:rPr>
          <w:szCs w:val="24"/>
          <w:lang w:val="en-US"/>
        </w:rPr>
        <w:t>I</w:t>
      </w:r>
      <w:r>
        <w:rPr>
          <w:szCs w:val="24"/>
        </w:rPr>
        <w:t xml:space="preserve">  место. Монастырев Коля прыгнув на 205 см, Монастырев Кирилл прыгнув на 198 см заняли и по индексу прыгучести </w:t>
      </w:r>
      <w:r>
        <w:rPr>
          <w:szCs w:val="24"/>
          <w:lang w:val="en-US"/>
        </w:rPr>
        <w:t>IY</w:t>
      </w:r>
      <w:r>
        <w:rPr>
          <w:szCs w:val="24"/>
        </w:rPr>
        <w:t>-</w:t>
      </w:r>
      <w:r>
        <w:rPr>
          <w:szCs w:val="24"/>
          <w:lang w:val="en-US"/>
        </w:rPr>
        <w:t>Y</w:t>
      </w:r>
      <w:r>
        <w:rPr>
          <w:szCs w:val="24"/>
        </w:rPr>
        <w:t xml:space="preserve"> ме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  <w:u w:val="single"/>
        </w:rPr>
        <w:t>10 класс легкоатлетов ЧРССШИ (2003г)-приложение №11</w:t>
      </w:r>
      <w:r>
        <w:rPr>
          <w:szCs w:val="24"/>
        </w:rPr>
        <w:t>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этом классе рост учащихся меняется от 141 см до 156 см. Росты  Марковой Оли (141см) и Федоровой Саяны (142см) не отвечают норме (ниже среднего).У остальных рост средний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Платонов Тима в действительности пробежав 60 м за 8,81 сек и по скоростному индексу (4,4) занял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. Маркова Оля пробежала 60 м за 9,87 сек и заняла в своем классе </w:t>
      </w:r>
      <w:r>
        <w:rPr>
          <w:szCs w:val="24"/>
          <w:lang w:val="en-US"/>
        </w:rPr>
        <w:t>Y</w:t>
      </w:r>
      <w:r>
        <w:rPr>
          <w:szCs w:val="24"/>
        </w:rPr>
        <w:t xml:space="preserve"> место, а по скоростному индексу (4,3) –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Нохтунский Ганя прыгнув на 205 см и по индексу прыгучести (1,31) занял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  <w:u w:val="single"/>
        </w:rPr>
        <w:t>Секция легкоатлетов АСШ - приложение №9</w:t>
      </w:r>
      <w:r>
        <w:rPr>
          <w:szCs w:val="24"/>
        </w:rPr>
        <w:t>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Изучив скоростные индексы легкоатлетов АСШ, я понял что они показывают действительную картину физического развития детей, независимо от их возраста, роста, пола. Так из 17 легкоатлетов (3-10  кл. , 5 девочек, 12 мальчиков) в беге на 240 м. (4 круга) </w:t>
      </w:r>
      <w:r>
        <w:rPr>
          <w:szCs w:val="24"/>
          <w:lang w:val="en-US"/>
        </w:rPr>
        <w:t>I</w:t>
      </w:r>
      <w:r>
        <w:rPr>
          <w:szCs w:val="24"/>
        </w:rPr>
        <w:t xml:space="preserve"> место по скоростному индексу(4,2) заняли двое: Мордискина Туяра (рост 143см.), ученица 6 класса и Гоголев Артем (рост 132см.), ученик 4 класса. Хотя по времени они заняли 9, 10 места. А Баишев Сандал (рост 151см.), ученик 6 класса, Сивцев Дима (рост 132см.), ученик 4 класса, Барашкова Люба (рост 127см.), ученица 3 класса, занявшие в действительности 7, 14, 16 места по скоростному индексу(4,1) заняли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ста.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сто по скоростному индексу(4)  заняли Ноев Валентин(рост 167см), Пестряков Женя(рост 160см.), ученики 9 класса, в действительности занявши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и </w:t>
      </w:r>
      <w:r>
        <w:rPr>
          <w:szCs w:val="24"/>
          <w:lang w:val="en-US"/>
        </w:rPr>
        <w:t>Y</w:t>
      </w:r>
      <w:r>
        <w:rPr>
          <w:szCs w:val="24"/>
        </w:rPr>
        <w:t xml:space="preserve"> ме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2 класс А.С.Ш. – приложение №10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В этом классе рост учащихся меняется от 114 см до 130 см. действительные данные по метанию гранаты и индекса метания сильно не отличаются друг от друга. Баишев Владик (12 м. и 10,4 роста), Сорокоумов Гоша (11,75м. и 10 роста), Барашков Сеня (11,25 м. и 8,8 роста) по дальности метания и по индексу метания заняли соответственно </w:t>
      </w:r>
      <w:r>
        <w:rPr>
          <w:szCs w:val="24"/>
          <w:lang w:val="en-US" w:eastAsia="ko-KR"/>
        </w:rPr>
        <w:t>I</w:t>
      </w:r>
      <w:r>
        <w:rPr>
          <w:szCs w:val="24"/>
          <w:lang w:eastAsia="ko-KR"/>
        </w:rPr>
        <w:t xml:space="preserve">, </w:t>
      </w:r>
      <w:r>
        <w:rPr>
          <w:szCs w:val="24"/>
          <w:lang w:val="en-US" w:eastAsia="ko-KR"/>
        </w:rPr>
        <w:t>II</w:t>
      </w:r>
      <w:r>
        <w:rPr>
          <w:szCs w:val="24"/>
          <w:lang w:eastAsia="ko-KR"/>
        </w:rPr>
        <w:t xml:space="preserve">, </w:t>
      </w:r>
      <w:r>
        <w:rPr>
          <w:szCs w:val="24"/>
          <w:lang w:val="en-US" w:eastAsia="ko-KR"/>
        </w:rPr>
        <w:t>III</w:t>
      </w:r>
      <w:r>
        <w:rPr>
          <w:szCs w:val="24"/>
          <w:lang w:eastAsia="ko-KR"/>
        </w:rPr>
        <w:t xml:space="preserve"> ме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u w:val="single"/>
          <w:lang w:eastAsia="ko-KR"/>
        </w:rPr>
        <w:t>3 класс А.С.Ш. – приложение №10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В этом класс рост учащихся колеблется от 119 см. до 142 см. Сивцев Гоша (9,5 м.) по дальности метания занял 2 место, а по индексу метания (8 рост) – 1 место. Кардашевская Валерия (9,55 м.) по дальности метания заняла 1 место, а по индексу метания (7,8роста) – 2 место. А вот Местникова Маша хотя по дальности метания (8,95м.) заняла 3 место, по индексу метания (6,4 роста) заняла лишь 6 место. Гоголева Юля и Оконешникова Юля хоть и заняли 4 место по дальности метания (8,75 м.), по индексу метания (6,835 роста) заняли 3 призово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u w:val="single"/>
          <w:lang w:eastAsia="ko-KR"/>
        </w:rPr>
        <w:t>4 класс А.С.Ш. – приложение №11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В этом классе рост учащихся изменяется от 124 см. до 142 см. У Гуляева Айсена (20.72 м. и 15,2 роста), Попова Славы (20.23 м. и 14,2 роста), Шеломова Ариана (17,35 м. и 13.9 роста) результаты по дальности метания и индексу метания одинаковые – 1, 2, 3 ме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ТСП – 05 А – приложение №12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Андросов (161) в действительности пробежав за 8,15 сек. Занял 6-е место, а по скоростному индексу занял 1-е место. Протодьяконов (170) в действительности пробежав за 7,75 сек. занял 1-е место, а по скоростному индексу занял 2-е место. Иванова (165) в действительности пробежав 9,21 сек. заняла 21 место, а по скоростному индексу заняла 3-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  <w:lang w:eastAsia="ko-KR"/>
        </w:rPr>
        <w:t xml:space="preserve"> </w:t>
      </w:r>
      <w:r>
        <w:rPr>
          <w:szCs w:val="24"/>
          <w:u w:val="single"/>
          <w:lang w:eastAsia="ko-KR"/>
        </w:rPr>
        <w:t>Группа БЖ – 04 – приложение №12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Аржаков Илья (170) в действительности пробежав за 7,90 сек. занял 1-е место, а по скоростному индексу занял тоже 1-е место. Алиев Милан (170) в действительности пробежав за 8,22 сек. занял 2-е место, а по скоростному индексу занял тоже 2-е место. Прокопьев Влад (164) в действительности пробежав за 8,80 занял 4-е место, а по скоростному индексу занял 6-е призово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ФОТ – 04 – приложение №13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Винокуров Александр (171) в действительности пробежав за  7,66 сек. занял1-е место , а по скоростному индексу занял 3-е место. Никифоров Фадей (162) в действительности пробежав за 8,04 сек. занял 7-е место, а по скоростному индексу занял 2-е место. Чемезов Никифор (160) в действительности пробежав за 7,77 сек. занял 4-е место, а по скоростному индексу занял 1-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ТСП – 04 А – приложение №13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Яковлев Семен (166) в действительности пробежав за 7,28 сек. занял 1-е место, а по скоростному индексу занял 1-е место. Кычкин Анатолий (172) в действительности пробежав за 7,40 сек. занял 2-е место, а по скоростному индексу занял тоже 2-е место. Глызь Денис (173) в действительности пробежав за 7,83 сек. занял 3-е место, а по скоростному индексу занял тоже 3-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ТСП – 04 Б – приложение №13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 xml:space="preserve">Васильев Иван (162) и Никитин Александр (160) в действительности пробежав за 8,09 сек. заняли 1-ые места, а по скоростному индексу заняли 1-е и 2-е места. Петров Виталий (170) в действительности пробежав за 8,18 сек.  занял 3-е место, а по скоростному индексу занял тоже 3-е место.   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ТСП – 04 В – приложение №14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Борисов Ариан (172) в действительности пробежав за 7,48 сек.  занял 2-е место, а по скоростному индексу занял 1-е место. Слепцов Гена (167) в действительности пробежав 7,92 сек. занял 5-е место, а по скоростному индексу занял 2-е место. Аринкин Алексей (174) в действительности пробежав за 7,78 сек. занял 3-е место, а по скоростному индексу занял тоже 3-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  <w:u w:val="single"/>
          <w:lang w:eastAsia="ko-KR"/>
        </w:rPr>
        <w:t>Группа ТСП- 05 Б – приложение № 14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 xml:space="preserve">Местников Ш. (170) в действительности пробежав за 7,67 сек. занял 2-е место, а по скоростному индексу занял 1-е место. Кандинский В. (166) в действительности пробежав за 8,08 сек. занял 3-е место, а по скоростному индексу занял 2-е место. Саввинов П. (165) в действительности пробежав за 8,33 сек. занял 4-е место, а по скоростному индексу занял 3-е место. 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ГаМФВ – приложение №14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>Мунхалов Владимир (171) в действительности пробежав за 7,87 занял 1-е место, а по скоростному индексу занял 1-е место. Новгородов Р. (170) в действительности пробежав за 7,96 сек. занял 2-е место, а по скоростному индексу занял 2- е место. Баишев Иннок. (164) в действительности пробежав за 8,35 сек. занял 5-е место, а по скоростному индексу занял 3-е место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u w:val="single"/>
          <w:lang w:eastAsia="ko-KR"/>
        </w:rPr>
      </w:pPr>
      <w:r>
        <w:rPr>
          <w:szCs w:val="24"/>
          <w:u w:val="single"/>
          <w:lang w:eastAsia="ko-KR"/>
        </w:rPr>
        <w:t>Группа ТСП – 05 В – приложение №15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  <w:lang w:eastAsia="ko-KR"/>
        </w:rPr>
      </w:pPr>
      <w:r>
        <w:rPr>
          <w:szCs w:val="24"/>
          <w:lang w:eastAsia="ko-KR"/>
        </w:rPr>
        <w:t xml:space="preserve">Прокопьев Леонид (165) в действительности пробежав за 7,53 сек. занял 1-е место, а по скоростному индексу занял тоже 1-е место. Ермолаев Егор (165) в действительности пробежав за 7,67 сек. занял 3-е место, а по скоростному индексу занял 2-е место. Кузьмин Степан (171) в действительности пробежав за 7,72 сек. занял 4- место, а по скоростному индексу занял 3-е место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2.  «Стимулирующие индексы » семьи Никитины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мья Никитиных  известна во всем мире своими нетрадиционными взглядами на воспитание детей. Они живут в п. Балашиха Московской области. Детей у них семеро. Все они поздние: первенец родился, когда отцу было 43, а матери 29 лет. У шестерых старших был диатез. По всем медицинским данным, это сулило им слабость, болезненность и восприимчивость к любым инфекциям. Но благодаря  «раннему развитию », снятию принятых ограничений, замене лежания в «конверте » плаванием, ходьбой, гимнастикой и посещением спортивных залов  не в 7 лет, а в 7 месяцев ребята росли самостоятельными и любознательными, крепкими и выносливыми, сообразительными и умелыми. В школе учеба им давалась легко, они шли, опережая свой возраст на 2-3 года. Антон, например, закончил 10-й класс в 13 лет, химический техникум – в 16,5 ( диплом с отличием) и затем поступил на химический факультет МГУ; Аня в 15 лет окончила 10 классов, а самая младшая дочка Люба окончила библиотечный техникум и стала работать, ещё не получив паспор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помогло им находить время на разные занятия помимо школы, в том числе на свое спортивное совершенствование: 13-летняя Аня и 11-летняя Юля получили 1-й юношеский разряд по акробатик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это не мешало им оставаться детьми – любителями шумных игр и приключенческих фильмов, организаторами всяческих проказ, благодарными слушателями волшебных сказ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ив рост и вес для антропометрических  данных, Борис Павлович стал искать другие критерии, которые действительно говорили бы об уровне физического совершенства человека, его скелетно – мышечной системы, которая является ведущей в организме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ни назвали эти критерии «стимулирующими индексами ». В чем их суть? Если дети соревнуются по прыжкам в длину с места, то, конечно, высокие прыгнут дальше, чем маленькие, и последним не видать победы. А вот если длину прыжка измерить в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о б с т в е н н ы х    р о с т а х  прыгунов, то победит самый «прыгучий». «Мера  длины» становится для всех одинаковой – свой р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 беге побеждает не тот, кто прибежал первым, а тот, кто развил наибольшую скорость в    с в о и х   р о с т а х   в   с е к у н д у  (р/сек.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индексов оказалась применима и для метаний. Для этого нужно метнуть гранаты весом  150, 200, 250, 300, 400, 500 и 600 г, - в одну сотую своего веса, а дальность броска изменялось в собственных ростах. «Метательный индекс» (отношение дальности к росту) растет от 0 до 10-15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самым важным показателем физического развития они считают «силовой индекс » равный максимальному грузу, отрываемому человеком от земли в наивыгоднейшем положении, деленному на собственный вес. «Силовой индекс» показывает, сколько собственных весов может оторвать человек от земли, или сколько килограммов груза отрывает он на один килограмм своего вес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иловой индекс» - п о к а з а т е л ь    к а ч е с т в а    м ы ш ц   всего организма и, видимо, одна из ведущих характеристик физического развития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Целью физического воспитания в школе является содействие гармоничному физическому развитию лич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иболее актуальным в физическом воспитании детей и юношества является укрепление физического и нравственного здоровья школьников, формирование основ культуры здоровья и здорового образа жизни. [12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школьном возрасте закладываются основы здоровья, развиваются и совершенствуются двигательные качества и навыки. Основу физического развития и оздоровления  детей и подростков в школьной системе составляет единство урочных и внеурочных занятий по физической культуре и спорту. Для выполнения этого принципа и привлечения к массовым занятиям физическими упражнениями учащихся разработан физкультурный комплекс нормативов «Эрэл 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физкультурного комплекса нормативов «Эрэл » является сохранение, укрепление здоровья, формирование у детей и молодежи потребностей в занятиях физическими упражнениям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сохранение и укрепление здоровь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массовое вовлечение учащихся общеобразовательных и других типов школ, учреждений начального и среднего профессионального образования, и студентов высших учебных заведений в систематические занятия физической культурой и спортом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повышение уровня всесторонней физической подготовки занимающихс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содействие воспитанию морально-волевых качеств, привитие потребности физического и нравственного совершенствования у детей и молодежи;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установление норм и требований, условий их выполнения и порядка присвоение участникам удостоверения и значка соответствующего достоинства.  [13]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результатов 2002 и 2003 год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ишев Сандал в 5 классе(2002г.) прыгал на 190 см., а в 6 классе(2003г.)-195 см. Индекс прыгучести у него увеличился в 0,07 раз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коростной индекс у мальчиков 5 класса(2002г.) 3,7, а в 6 классе(2003г.) тоже 3,7. У девочек в 2002 году скоростной индекс 3,5, в 2003 году-3,3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скоростной индекс у девочек 6 класса(2002г.) 3,6, а в 7 классе(2003г.) –4,1.А у мальчиков не изменился-3,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скоростной индекс в 9 классе(2003г.) у мальчиков увеличился в 0,15 раз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скоростной индекс в 2 классе(2003г.)у девочек был 0,71, а в 3 классе(2003г.)-3,6. У мальчиков в  2002 году скоростной индекс 1,06, в 2003 году-3,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Анализ результатов осени 2004 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индекс метания у девочек 2 класса – 6,9 роста, а у мальчиков – 8,9 рос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индекс метания у девочек 3 класса – 6,5 роста, а у мальчиков – 7,25 ро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Средний индекс метания у девочек 4 класса – 7,75 роста, а у мальчиков – 9,91 роста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 xml:space="preserve">Мы вычислили скоростной индекс и индекс прыгучести по нормативам «Эрэл» для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 ступеней ( приложение 9) 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>
          <w:szCs w:val="24"/>
        </w:rPr>
      </w:pPr>
      <w:r>
        <w:rPr>
          <w:szCs w:val="24"/>
        </w:rPr>
        <w:t>При сравнении результатов скоростного индекса и индекса прыгучести учащихся с нормативами «Эрэл» у нас получилось следующее: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>Из 74 учащихся АСШ норматив (</w:t>
      </w:r>
      <w:r>
        <w:rPr>
          <w:szCs w:val="24"/>
          <w:lang w:val="en-US"/>
        </w:rPr>
        <w:t>IV</w:t>
      </w:r>
      <w:r>
        <w:rPr>
          <w:szCs w:val="24"/>
        </w:rPr>
        <w:t>) “золото” выполнили всего 2 учащихся, “серебро”-2 учащихся, уложились в зачет 21 учащихся, не уложились норматив 49 учащихся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>Из 67 учащихся норматив (</w:t>
      </w:r>
      <w:r>
        <w:rPr>
          <w:szCs w:val="24"/>
          <w:lang w:val="en-US"/>
        </w:rPr>
        <w:t>IJ</w:t>
      </w:r>
      <w:r>
        <w:rPr>
          <w:szCs w:val="24"/>
        </w:rPr>
        <w:t>) «золото» не выполнил никто, «серебро» выполнили 4 учащихся, в «зачет» уложились 52 учащихся, не выполнили норматив 11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>Из 33 учащихся ЧРССШИ норматив (</w:t>
      </w:r>
      <w:r>
        <w:rPr>
          <w:szCs w:val="24"/>
          <w:lang w:val="en-US"/>
        </w:rPr>
        <w:t>Iv</w:t>
      </w:r>
      <w:r>
        <w:rPr>
          <w:szCs w:val="24"/>
        </w:rPr>
        <w:t>) «золото» выполнили 3 учащихся, «серебро» выполнили 5 учащихся, в «зачет» уложились 15, выполнили норматив 11.</w:t>
      </w:r>
    </w:p>
    <w:p>
      <w:pPr>
        <w:pStyle w:val="TextBodyIndent"/>
        <w:tabs>
          <w:tab w:val="clear" w:pos="2127"/>
          <w:tab w:val="left" w:pos="0" w:leader="none"/>
        </w:tabs>
        <w:jc w:val="both"/>
        <w:rPr/>
      </w:pPr>
      <w:r>
        <w:rPr>
          <w:szCs w:val="24"/>
        </w:rPr>
        <w:t>Из 33 учащихся норматив (</w:t>
      </w:r>
      <w:r>
        <w:rPr>
          <w:szCs w:val="24"/>
          <w:lang w:val="en-US"/>
        </w:rPr>
        <w:t>IJ</w:t>
      </w:r>
      <w:r>
        <w:rPr>
          <w:szCs w:val="24"/>
        </w:rPr>
        <w:t>) “золото”  выполнили  5  учащихся,  норматив  “серебра” выполнили 4  учащихся, в “зачет” уложились 22 учащихся , норма не выполнили 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Я вычислил  скоростной индекс и индекс прыгучести по нормативам «Эрэл»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ей. И вот, что у меня получилось (см. приложение №9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равнивая эти нормативы с нашими данными, приходим к выводу, что результаты наших детей, примерно, соответствуют нормативам зачета и серебра. А скоростной индекс ученика 10-го класса Протодьяконова  Вани (4,8) и ученицы 4-го класса Барашковой Любы (4,1)  даже лучше, чем норматив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Сравнивая результаты детей нашей школы с результатами детей Никитиных сразу замечаем низкий результат наших школьников. Это и должно быть, так как дети Никитиных с раннего детства развивались по необычной методике. Ребята у них бегали по дому (и по снегу) босиком и в одних трусиках, грудные малыши спали на террасе без всяких пеленок, распашонок – и болели раз в 10 меньше сверстников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3. Самосознание и формирование самооценки в подростковом возраст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ное развитие ребенка включает в себя три линии развития. Во-первых, натуральная линия – процессы биологического созревания организма, включая половое созревание. Во-вторых, социальная линия – процессы обучения, воспитания, социализации в широком смысле слова. В-третьих, психическая линия развития – развитие и формирование психологических новообразований в каждом возрастном этапе развития. Процессы эти всегда взаимосвязаны, но не синхронны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остковый возраст характеризуется максимальными диспропорциями в уровне и темпах развития указанных выше процесс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остковый возраст является  одним из главных периодов роста и формирования организма. В это время совершается перестройка деятельности всех органов и систем. Резкий скачок в росте, увеличение веса, изменение в двигательном аппарате, изменение функций гормональной системы и связанное с ней половое созревание – все это дает картину кардинального, взрывоподобного скачка в физическом развитии подрост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дростков в связи с неравномерным ускорением роста, главным образом, непропорциональным развитием костей и мышц, наступает временная дисгармония в координации движений, известная неуклюжесть, угловатость, которая с возрастом постепенно проходи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зменения переживаются и в какой-то мере осознаются подростком. Он начинает чувствовать и считать себя более сильным, уверенным. Это порождает у него потребность занять новое положение в семье, в школьном коллективе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Занимая переходную стадию между детством и юностью, подростковый возраст представляет исключительно сложный этап психического развития.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указать на два основных источника развития самосознания подростка: познание других людей и оценка результатов своей деятельности и поведения. При этом познание свойств и качеств другого человека более самостоятельно, конкретно, содержательно и несколько опережает самопознание, т.е. подростки оценивают других полнее и правильнее, чем себ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амосознания у подростка оказывает большое влияние на изменение самооценки. В подростковом возрасте не только складывается устойчивая самооценка, но и возникает потребность сохранять ее во всех жизненных ситуациях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оценка и самосознание имеют огромное значение для дальнейшего психического развития. У подростков самооценка своих качеств завышено и уровень притязаний выше их реальных возможностей. В результате они часто испытывают неудачи, в причинах которых им нелегко разобратьс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 сформированная самооценка способствует согласованности требований подростка к себе с его реальными возможностями и формированию таких качеств, как уверенность в себе, настойчивость в достижении желаемых результатов, самокритичность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амооценка становится важнейшим условием эмоционального благополучия и регулятором поведения. [8]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одростковый возраст – сложный период в жизни ребенка, недаром его иногда называют затянувшимся кризисом.  [4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е развитие воли, необдуманные поступки (импульсивность поведения), излишняя доверчивость, подражание взрослым и сверстникам типичны для переходного возраст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ика подростка чрезвычайно ранима и неустойчива. В ней свободно сочетаются застенчивость и развязность, стыдливость и заносчивость, стремление к независимости и подверженность чужому влиянию (чаще отрицательному, чем положительному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– это проблема очень многих подростков. Обычно девочки комплексуют, если они, по их мнению, слишком высокие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Мальчики, наоборот, переживают, что они ниже ростом, чем их сверстники.  [</w:t>
      </w:r>
      <w:r>
        <w:rPr>
          <w:sz w:val="24"/>
          <w:szCs w:val="24"/>
          <w:lang w:val="en-US"/>
        </w:rPr>
        <w:t>2]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мальчиков «скачок роста» приходится на 13 лет, заканчиваясь к 15 -17 годам, у девочек обычно начинается и кончается на 2 года раньше. Кроме половых различий, здесь велики и различия индивидуальные: у одних детей быстрый начинается тогда, когда у других он уже заканчивает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Большое место в самооценке подростка занимает </w:t>
      </w:r>
      <w:r>
        <w:rPr>
          <w:sz w:val="24"/>
          <w:szCs w:val="24"/>
          <w:u w:val="single"/>
        </w:rPr>
        <w:t>образ физического «Я»</w:t>
      </w:r>
      <w:r>
        <w:rPr>
          <w:sz w:val="24"/>
          <w:szCs w:val="24"/>
        </w:rPr>
        <w:t xml:space="preserve">. На образ физического «Я» и самосознания в целом оказывает влияние темп полового созревания. Дети с поздним созреванием оказываются в наименее выгодном положении, акселерация создает более благоприятные возможности личностного развития. Для мальчиков сроки их созревания особенно важны. Физически более развитый мальчик сильнее, успешнее в спорте и других видах деятельности, увереннее в отношениях со сверстницами. Он вызывает отношение к себе как к более взрослому. Напротив, к мальчику с поздним созреванием чаще относятся как к ребенку и тем самым провоцируют его протест или раздражение. В исследованиях, проведенных американскими психологами, показано, что такие мальчики менее популярны среди сверстников, они часто становятся  возбудимыми, суетливыми, излишне разговорчивыми, пытаются привлечь к себе внимание всеми способами и ведут себя неестественно. У них чаще образуется низкая самооценка и появляется чувство отверженност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изкая оценка своего физического «Я» подростком может приводить к нарушению в поведении и снижению успеваемости в школе. </w:t>
      </w:r>
      <w:r>
        <w:rPr>
          <w:sz w:val="24"/>
          <w:szCs w:val="24"/>
          <w:lang w:val="en-US"/>
        </w:rPr>
        <w:t>[4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 мы, считаем, что применение наших индексов, именно в этот период, создает благоприятные условия для того, чтобы у подростка не было низкой самооценки и чувства отверженности. Ведь в этих индексах рост играет определяющую роль, как связь с функциональными возможностями организма. И тем самым создаются новые возможности для формирования самооценки достижений и личностных качеств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ы можем сделать вывод, что индексы физического совершенства организма учащихся – как личностно ориентированная методика должна применяться во всех образовательных учреждениях.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4"/>
          <w:lang w:eastAsia="ko-KR"/>
        </w:rPr>
        <w:t xml:space="preserve">         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3"/>
        <w:rPr/>
      </w:pPr>
      <w:r>
        <w:rPr/>
        <w:t>Человек получает права, когда появляется на свет. Каждый человек должен обладать всеми правами и свободами, без какого бы то ни было различия, как-то в отношении расы, цвета кожи, пола, языка, религии, политических или иных убеждении, национального и социального происхождения, имущественного, основного или  иного положени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XI век будет веком нового планетарного развития человечества, веком, когда будут ценить Здоровую жизнь – здоровую Живую Природу и здорового Человека. Принцип Сократа «человек – сознай себя » и принцип Конфуция «человек сотвори себя » превратятся в единый принцип «человек сознай и сотвори себя ». И это станет оздоровительной программой каждого человека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чно в школах спортивные соревнования проводятся по звеньям: младшее, среднее и старшее. И можно с уверенностью сказать, что в начальных  1, 2, 3 , 4 классах победу одержит 4 класс, в средних классах  с 5-го  по 8-ой, победу одержит 8 класс, а в старших – 9 класс, в большинстве случаев, обязательно проиграет 11-му классу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я «индексы Никитиных» можно провести абсолютные спортивные соревнования по бегу на 30, 60, 100 м и по прыжкам в длину всей школы, независимо от возраста и класса. И еще неизвестно, кто победит. Может даже оказаться так, что четвертый класс одержит победу над 11-ым. 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индексов испытывалась в узком кругу семьи Никитиных и ее ближайшего окружения и есть начинания в нашей школе, ЧРССШИ, ИФКиС при ЯГУ, но даже этот ограниченный опыт говорит о ее больших преимуществах и возможностях.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Во-первых, индексы объективно выражают действительную  м е р у  ф и з и ч е с к о г о   с о в е р ш е н с т в а  организма независимо от антропометрических данных ребенка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индекс, выражая любое из измеряемых качеств ( силу, быстроту, прыгучесть и др.)  ч и с л е н н о й   в е л и ч и н о й , может служить каждому человеку  с р е д с т в о м   с а м о к о н т р о л я , а тренеру и ученому позволит исследовать процессы развития отдельных физических качеств и их возрастные изменения, объективно сравнивать эффективность различных методов тренировок и результаты работы разных групп и школ.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етьих, индексы физического совершенства организма учащихся – как личностно ориентированная методика должна применяться во всех образовательных учреждениях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ная 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итин Б.П. Ступеньки творчества или развивающие игры. Москва, 1990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никеева Д. Практическая психология для мальчиков. Москва, «Аст-пресс», 2000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аева Кира. Мера всех вещей. Москва. 1983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агина И.Ю. Личность школьника. Москва, Сфера, 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исова В. Культура общения или Искусство диалога. Москва 1996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олаев М. Е. Киьи уонна общество сайдыытын генетическай туьаайыыта: чахчылар, проблемалар. Якутск 2000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рнов А.Т., Мишин Б.И., Ижевский П.В. Основы медицинских знаний и здорового образа жизни., Москва, «Просвещение», 2001 г.     Журнал «ФИС», №3 198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быев И.П. Возрастная психология. Якутск, 2003 го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идман Л.М. Психология воспитания. Москва, Сфера, 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«ФИС», №3 198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«ФИС», №8 198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ая комплексная программа физического воспитания учащихся 1-11 классов общеобразовательной школы.  Якутск 2000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й физкультурный комплекс нормативов «Эрэл». Якутск, 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циклопедия «Спорт», Москва «Планета детства», 2001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Таблица индексов 5, 6 АС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840"/>
        <w:gridCol w:w="11"/>
        <w:gridCol w:w="1422"/>
        <w:gridCol w:w="1701"/>
        <w:gridCol w:w="1985"/>
        <w:gridCol w:w="1530"/>
      </w:tblGrid>
      <w:tr>
        <w:trPr>
          <w:trHeight w:val="70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., 200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, с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              прыгучести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Баишев Санд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32</w:t>
            </w:r>
          </w:p>
        </w:tc>
      </w:tr>
      <w:tr>
        <w:trPr>
          <w:trHeight w:val="23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асильев Робе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24</w:t>
            </w:r>
          </w:p>
        </w:tc>
      </w:tr>
      <w:tr>
        <w:trPr>
          <w:trHeight w:val="26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ьячковская Саргы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5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,06 </w:t>
            </w:r>
          </w:p>
        </w:tc>
      </w:tr>
      <w:tr>
        <w:trPr>
          <w:trHeight w:val="2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фремов Ми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' 7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,09 </w:t>
            </w:r>
          </w:p>
        </w:tc>
      </w:tr>
      <w:tr>
        <w:trPr>
          <w:trHeight w:val="2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пырин Алёш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' 25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,00  </w:t>
            </w:r>
          </w:p>
        </w:tc>
      </w:tr>
      <w:tr>
        <w:trPr>
          <w:trHeight w:val="3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пырин Еф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' 39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53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,02   </w:t>
            </w:r>
          </w:p>
        </w:tc>
      </w:tr>
      <w:tr>
        <w:trPr>
          <w:trHeight w:val="19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Лыткина Ро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2' 3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10</w:t>
            </w:r>
          </w:p>
        </w:tc>
      </w:tr>
      <w:tr>
        <w:trPr>
          <w:trHeight w:val="23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ордискина Туя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конешников Ва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6,5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27</w:t>
            </w:r>
          </w:p>
        </w:tc>
      </w:tr>
      <w:tr>
        <w:trPr>
          <w:trHeight w:val="25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Окон.Але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02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ахомова На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Пономарева Люс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' 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83</w:t>
            </w:r>
          </w:p>
        </w:tc>
      </w:tr>
      <w:tr>
        <w:trPr>
          <w:trHeight w:val="31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пова А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пова Сарг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Слепцова Ка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2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лепцова Ньургу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' 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3</w:t>
            </w:r>
          </w:p>
        </w:tc>
      </w:tr>
      <w:tr>
        <w:trPr>
          <w:trHeight w:val="26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Софронов Сен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14</w:t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Лугинова Му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' 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70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., 200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, с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              прыгучести</w:t>
            </w:r>
          </w:p>
        </w:tc>
      </w:tr>
      <w:tr>
        <w:trPr>
          <w:trHeight w:val="2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Алексеева 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евлев Айсе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' 43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28</w:t>
            </w:r>
          </w:p>
        </w:tc>
      </w:tr>
      <w:tr>
        <w:trPr>
          <w:trHeight w:val="26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пырин Валенти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ыткина Ай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Лыткин Вит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12</w:t>
            </w:r>
          </w:p>
        </w:tc>
      </w:tr>
      <w:tr>
        <w:trPr>
          <w:trHeight w:val="3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стникова На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19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охн. Ната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овиков Ди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'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кон Ива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ахомова Му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13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опов Ко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11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пов Пе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13</w:t>
            </w:r>
          </w:p>
        </w:tc>
      </w:tr>
      <w:tr>
        <w:trPr>
          <w:trHeight w:val="31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от. Ай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7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от Туйа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' 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 10</w:t>
            </w:r>
          </w:p>
        </w:tc>
      </w:tr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Слепцова Ш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' 9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98</w:t>
            </w:r>
          </w:p>
        </w:tc>
      </w:tr>
      <w:tr>
        <w:trPr>
          <w:trHeight w:val="2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ысолятин В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11</w:t>
            </w:r>
          </w:p>
        </w:tc>
      </w:tr>
      <w:tr>
        <w:trPr>
          <w:trHeight w:val="26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Шеломова Ду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Шеломов Витал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8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Heading2"/>
        <w:jc w:val="both"/>
        <w:rPr/>
      </w:pPr>
      <w:r>
        <w:rPr/>
        <w:t>Таблица индексов 2, 9, 7 классов АСШ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263"/>
        <w:gridCol w:w="1403"/>
        <w:gridCol w:w="1413"/>
        <w:gridCol w:w="1339"/>
        <w:gridCol w:w="1381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 2001 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, с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Барашкова Лю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ишева 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' 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ишев Пет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' 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,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голева Ал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Дьясковскай Дьулус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пырин Ди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'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тодьяконова 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' 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тоьяконов Иль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лепцова Л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ивцев Ми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'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Тимофеев Айа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Шеломов Са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' 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. Ми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,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Барашкова И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' 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, 2001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100 м., с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              прыгучес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Говоров  В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голев  Ю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ркин  Ван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ев  Валент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стряков Же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пов К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,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тодьяконов  В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,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ивцев  Ари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едоров Са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Барашкова  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пыринп  А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,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лепцова  Кат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Федорова  Л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,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., 2001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, с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              прыгучести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ыткин Ян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ксимов Дени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лепцов Вад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лепцов Стас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Шеломов Дим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тодьяконов Миш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Ефремова Сарг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 Барашкова Л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 Бурнашева Фро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Мест. Намыы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Тимофеева Ро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0,86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антропометрических данных и показателей физического развития Никитиных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134"/>
        <w:gridCol w:w="1134"/>
        <w:gridCol w:w="1134"/>
        <w:gridCol w:w="1134"/>
        <w:gridCol w:w="851"/>
        <w:gridCol w:w="9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>Люб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,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мкость легких,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 отрыва в наивыгоднейшем положении,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ой ин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мя бега на 60 м, се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ной ин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ость метания гранаты (0,01 в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м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льность прыжка с места, с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рыгуч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ягивание на перекладине, кол-во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оменту составления таблицы (июль 1979 г.) возраст Алеши-20 лет 9мес., Антона-18 лет 1 мес., Оли-16 лет 11 мес., Ани-15 лет, Юли-12 лет 9 мес., Вани-10 лет 4 мес., Любы-8 ле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Таблица индексов 4, 7 классов АСШ.</w:t>
      </w:r>
    </w:p>
    <w:p>
      <w:pPr>
        <w:pStyle w:val="Heading1"/>
        <w:jc w:val="both"/>
        <w:rPr/>
      </w:pPr>
      <w:r>
        <w:rPr/>
        <w:t>Приложение №4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567"/>
        <w:gridCol w:w="1275"/>
        <w:gridCol w:w="709"/>
        <w:gridCol w:w="1276"/>
        <w:gridCol w:w="709"/>
        <w:gridCol w:w="1275"/>
        <w:gridCol w:w="7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4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м., с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а 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а Лю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а А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 Пе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ьул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рин Ди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и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Дьул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д. 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д.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а 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цев М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ов Са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567"/>
        <w:gridCol w:w="1275"/>
        <w:gridCol w:w="709"/>
        <w:gridCol w:w="1276"/>
        <w:gridCol w:w="709"/>
        <w:gridCol w:w="1275"/>
        <w:gridCol w:w="7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7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м., с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 Санд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. Сар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М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ин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ин Еф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ова Му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. Ту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В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Н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. Лю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Сар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Робе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а Ка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Ньургу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 С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а Р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Таблица индексов 8, 9 классов АСШ.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5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1276"/>
        <w:gridCol w:w="709"/>
        <w:gridCol w:w="1276"/>
        <w:gridCol w:w="567"/>
        <w:gridCol w:w="1275"/>
        <w:gridCol w:w="851"/>
        <w:gridCol w:w="1134"/>
        <w:gridCol w:w="850"/>
      </w:tblGrid>
      <w:tr>
        <w:trPr>
          <w:trHeight w:val="2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бега на 60 м, с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а Ай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ин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икова 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н. Наташ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. Иван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К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Пе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. Ай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. Туя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а 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лятин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ов 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Heading1"/>
        <w:jc w:val="both"/>
        <w:rPr/>
      </w:pPr>
      <w:r>
        <w:rPr/>
        <w:t>Приложение №6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9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м.,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ишев Афо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Г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ин Г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, М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Вад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Ст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ов Д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а 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нашева 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амыы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якова Ту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Таблица индексов 10, 11а классов АС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10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м.,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оров Ва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 Ю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 В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в Вале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яков Ж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К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. В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цев Ари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11«а»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100м.,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ина 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. Т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ткина Ин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Таблица индексов 8 класса ЧРССШИ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8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м.,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Р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 Вик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Ай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 Гера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ил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Пе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Д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ева 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К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индексов 11б класса АС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Приложение №8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   11 «б»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,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100м.,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Ке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чевскай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. К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Т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яков Эд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ина Ксе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вицына 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. Л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никова Л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/>
      </w:pPr>
      <w:r>
        <w:rPr/>
        <w:t>Таблица индексов 8-го класса ЧРССШИ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276"/>
        <w:gridCol w:w="709"/>
        <w:gridCol w:w="1134"/>
        <w:gridCol w:w="708"/>
        <w:gridCol w:w="1418"/>
        <w:gridCol w:w="709"/>
        <w:gridCol w:w="992"/>
        <w:gridCol w:w="567"/>
      </w:tblGrid>
      <w:tr>
        <w:trPr>
          <w:trHeight w:val="8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бега на 30 м, с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с места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Ви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ков Ай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М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цев Фед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 Р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н Ст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Ст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а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нитов К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ьячковский 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нитов К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2"/>
        <w:jc w:val="both"/>
        <w:rPr>
          <w:szCs w:val="24"/>
          <w:lang w:val="en-US"/>
        </w:rPr>
      </w:pPr>
      <w:r>
        <w:rPr>
          <w:szCs w:val="24"/>
        </w:rPr>
        <w:t xml:space="preserve">                           </w:t>
      </w:r>
    </w:p>
    <w:p>
      <w:pPr>
        <w:pStyle w:val="Heading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риложение №9</w:t>
      </w:r>
    </w:p>
    <w:p>
      <w:pPr>
        <w:pStyle w:val="Heading2"/>
        <w:jc w:val="both"/>
        <w:rPr/>
      </w:pPr>
      <w:r>
        <w:rPr/>
        <w:t>Скоростной индекс и индекс прыгучести по нормативам «Эрэл»</w:t>
      </w:r>
    </w:p>
    <w:tbl>
      <w:tblPr>
        <w:tblW w:w="1049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850"/>
        <w:gridCol w:w="851"/>
        <w:gridCol w:w="1134"/>
        <w:gridCol w:w="992"/>
        <w:gridCol w:w="850"/>
        <w:gridCol w:w="993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</w:rPr>
            </w:pPr>
            <w:r>
              <w:rPr>
                <w:szCs w:val="24"/>
              </w:rPr>
              <w:t>Мальч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</w:rPr>
            </w:pPr>
            <w:r>
              <w:rPr>
                <w:szCs w:val="24"/>
              </w:rPr>
              <w:t>Девочки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упень(нач.ш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-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-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-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-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</w:tc>
      </w:tr>
      <w:tr>
        <w:trPr>
          <w:trHeight w:val="61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-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-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-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-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упень(осн. ш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-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-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-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-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-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-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-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-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 ступеннь(ср. шко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ной индек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-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-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6-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-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</w:tr>
      <w:tr>
        <w:trPr>
          <w:trHeight w:val="56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уч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-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-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-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-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76"/>
        <w:gridCol w:w="1275"/>
        <w:gridCol w:w="1134"/>
        <w:gridCol w:w="993"/>
        <w:gridCol w:w="8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ост,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 24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9" w:leader="none"/>
              </w:tabs>
              <w:spacing w:lineRule="auto" w:line="360"/>
              <w:ind w:right="-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.индекс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ова Лю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нашева Фр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искина Туйа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дьяконова Туйа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а Ньургу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 Сан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в Вале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ешников Г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яков Ж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яков Эд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К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цев Д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Стас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йа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Д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ов К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физического развития легкоатлетов А.С.Ш. (весна 2003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 w:eastAsia="ko-KR"/>
        </w:rPr>
        <w:t>II</w:t>
      </w:r>
      <w:r>
        <w:rPr>
          <w:rFonts w:cs="Times New Roman" w:ascii="Times New Roman" w:hAnsi="Times New Roman"/>
          <w:sz w:val="24"/>
        </w:rPr>
        <w:t xml:space="preserve"> класс</w:t>
        <w:tab/>
        <w:tab/>
        <w:tab/>
        <w:tab/>
        <w:tab/>
        <w:tab/>
        <w:tab/>
        <w:tab/>
        <w:tab/>
        <w:t>Приложение №10</w:t>
        <w:tab/>
        <w:tab/>
      </w:r>
    </w:p>
    <w:tbl>
      <w:tblPr>
        <w:tblW w:w="853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70"/>
        <w:gridCol w:w="1515"/>
        <w:gridCol w:w="1036"/>
        <w:gridCol w:w="1134"/>
        <w:gridCol w:w="1134"/>
      </w:tblGrid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 и им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льность мет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екс м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</w:t>
            </w:r>
          </w:p>
        </w:tc>
      </w:tr>
      <w:tr>
        <w:trPr>
          <w:trHeight w:val="3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ешникова Варя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рашкова Анжела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рашков Сеня    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ишев Владик    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ва Настя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окоумов Гоша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нов Айсен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ткин Вася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8 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4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9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2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7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2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 w:eastAsia="ko-KR"/>
        </w:rPr>
        <w:t>III</w:t>
      </w:r>
      <w:r>
        <w:rPr>
          <w:rFonts w:cs="Times New Roman" w:ascii="Times New Roman" w:hAnsi="Times New Roman"/>
          <w:sz w:val="24"/>
          <w:lang w:eastAsia="ko-KR"/>
        </w:rPr>
        <w:t xml:space="preserve"> класс</w:t>
      </w:r>
    </w:p>
    <w:tbl>
      <w:tblPr>
        <w:tblW w:w="859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85"/>
        <w:gridCol w:w="1530"/>
        <w:gridCol w:w="1050"/>
        <w:gridCol w:w="1155"/>
        <w:gridCol w:w="1110"/>
      </w:tblGrid>
      <w:tr>
        <w:trPr>
          <w:trHeight w:val="4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Фамилия и им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Дальность мет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Индекс мет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о</w:t>
            </w:r>
          </w:p>
        </w:tc>
      </w:tr>
      <w:tr>
        <w:trPr>
          <w:trHeight w:val="5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 xml:space="preserve">Лыткина Полина 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ивцев Гоша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Кардашевская Валерия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Гоголев Ян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никова Маша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Гоголева Юля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лепцова Валя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лепцова Валя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Оконешникова Ю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1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7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5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0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9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7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4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,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78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,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83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,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,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,83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</w:t>
            </w:r>
          </w:p>
        </w:tc>
      </w:tr>
    </w:tbl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  <w:tab/>
        <w:tab/>
        <w:tab/>
        <w:tab/>
        <w:tab/>
        <w:tab/>
        <w:tab/>
        <w:tab/>
        <w:tab/>
        <w:tab/>
        <w:t xml:space="preserve">Приложение №11 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 w:eastAsia="ko-KR"/>
        </w:rPr>
        <w:t>IV</w:t>
      </w:r>
      <w:r>
        <w:rPr>
          <w:rFonts w:cs="Times New Roman" w:ascii="Times New Roman" w:hAnsi="Times New Roman"/>
          <w:sz w:val="24"/>
          <w:lang w:eastAsia="ko-KR"/>
        </w:rPr>
        <w:t xml:space="preserve"> класс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tbl>
      <w:tblPr>
        <w:tblW w:w="87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85"/>
        <w:gridCol w:w="1530"/>
        <w:gridCol w:w="1185"/>
        <w:gridCol w:w="1065"/>
        <w:gridCol w:w="1215"/>
      </w:tblGrid>
      <w:tr>
        <w:trPr>
          <w:trHeight w:val="73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 xml:space="preserve">Фамилия и им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Дальность мет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Индекс мет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о</w:t>
            </w:r>
          </w:p>
        </w:tc>
      </w:tr>
      <w:tr>
        <w:trPr>
          <w:trHeight w:val="54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Шеломова Шура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Шеломов Ариан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Протодьяконова Куннэй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Баишев Сергей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Гуляев Айсен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Попов Слава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иронов Дьулус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лепцова Рита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Копырина Уля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охначевский Андрей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ников Вася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Местников Артем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еменова Карина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Слепцов Ю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4,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6,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,0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7,3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0,2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,3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0,7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0,2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,7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,5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0,7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4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5,1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,8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0,8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1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,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5,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,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,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,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,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0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7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6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3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9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2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4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5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11</w:t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t>8</w:t>
            </w:r>
          </w:p>
        </w:tc>
      </w:tr>
    </w:tbl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  <w:lang w:eastAsia="ko-KR"/>
        </w:rPr>
      </w:pPr>
      <w:r>
        <w:rPr>
          <w:rFonts w:cs="Times New Roman" w:ascii="Times New Roman" w:hAnsi="Times New Roman"/>
          <w:sz w:val="24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/>
          <w:sz w:val="24"/>
          <w:szCs w:val="24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СП – 05 А</w:t>
        <w:tab/>
        <w:tab/>
        <w:tab/>
        <w:tab/>
        <w:tab/>
        <w:tab/>
        <w:tab/>
        <w:tab/>
        <w:tab/>
        <w:t>Приложение №12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Ж – 04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68"/>
        <w:gridCol w:w="1188"/>
        <w:gridCol w:w="679"/>
        <w:gridCol w:w="1188"/>
        <w:gridCol w:w="679"/>
        <w:gridCol w:w="1528"/>
        <w:gridCol w:w="679"/>
        <w:gridCol w:w="1283"/>
        <w:gridCol w:w="727"/>
      </w:tblGrid>
      <w:tr>
        <w:trPr>
          <w:trHeight w:val="7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  им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бега на 6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</w:tr>
      <w:tr>
        <w:trPr>
          <w:trHeight w:val="737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аш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ы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виц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кр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оп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наш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ари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офо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дьяк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у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79"/>
        <w:gridCol w:w="1231"/>
        <w:gridCol w:w="527"/>
        <w:gridCol w:w="1407"/>
        <w:gridCol w:w="527"/>
        <w:gridCol w:w="1407"/>
        <w:gridCol w:w="527"/>
        <w:gridCol w:w="1056"/>
        <w:gridCol w:w="703"/>
      </w:tblGrid>
      <w:tr>
        <w:trPr>
          <w:trHeight w:val="36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</w:tr>
      <w:tr>
        <w:trPr>
          <w:trHeight w:val="3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ков И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Кат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Кири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 Вла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Мил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Т – 04</w:t>
        <w:tab/>
        <w:tab/>
        <w:tab/>
        <w:tab/>
        <w:tab/>
        <w:tab/>
        <w:tab/>
        <w:tab/>
        <w:tab/>
        <w:t>Приложение №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440"/>
        <w:gridCol w:w="540"/>
        <w:gridCol w:w="1440"/>
        <w:gridCol w:w="540"/>
        <w:gridCol w:w="1080"/>
        <w:gridCol w:w="540"/>
      </w:tblGrid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ышев Вл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ев Пе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ин Волод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кс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М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емов Ва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роков М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зов Ни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Хри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Ната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ова 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инова Над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кар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ТСП – 04 А</w:t>
      </w:r>
    </w:p>
    <w:tbl>
      <w:tblPr>
        <w:tblW w:w="1100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440"/>
        <w:gridCol w:w="540"/>
        <w:gridCol w:w="1440"/>
        <w:gridCol w:w="633"/>
        <w:gridCol w:w="1013"/>
        <w:gridCol w:w="542"/>
      </w:tblGrid>
      <w:tr>
        <w:trPr>
          <w:trHeight w:val="2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нов Васил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ский Пе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ызь Дени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чкин Анато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кин М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Вл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ский Лав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игин Ив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Се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СП – 04 Б</w:t>
      </w:r>
    </w:p>
    <w:tbl>
      <w:tblPr>
        <w:tblW w:w="110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440"/>
        <w:gridCol w:w="540"/>
        <w:gridCol w:w="1440"/>
        <w:gridCol w:w="540"/>
        <w:gridCol w:w="1126"/>
        <w:gridCol w:w="528"/>
      </w:tblGrid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4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Пе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Ив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Александ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Сарг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ин 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боева Да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СП -04 В</w:t>
        <w:tab/>
        <w:tab/>
        <w:tab/>
        <w:tab/>
        <w:tab/>
        <w:tab/>
        <w:tab/>
        <w:tab/>
        <w:tab/>
        <w:t>Приложение №14</w:t>
        <w:tab/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440"/>
        <w:gridCol w:w="540"/>
        <w:gridCol w:w="1440"/>
        <w:gridCol w:w="540"/>
        <w:gridCol w:w="1106"/>
        <w:gridCol w:w="536"/>
      </w:tblGrid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Дьул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Ив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кин Алекс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Ари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Ив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убаев Рен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Ром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Г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СП – 05 Б</w:t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676"/>
        <w:gridCol w:w="516"/>
        <w:gridCol w:w="1345"/>
        <w:gridCol w:w="516"/>
        <w:gridCol w:w="1013"/>
        <w:gridCol w:w="536"/>
      </w:tblGrid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ненко 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нский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иков Ш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опков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инов 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цев 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гонтов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мжинская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улина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МФВ – 05</w:t>
      </w:r>
    </w:p>
    <w:tbl>
      <w:tblPr>
        <w:tblW w:w="110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620"/>
        <w:gridCol w:w="540"/>
        <w:gridCol w:w="1440"/>
        <w:gridCol w:w="540"/>
        <w:gridCol w:w="948"/>
        <w:gridCol w:w="512"/>
      </w:tblGrid>
      <w:tr>
        <w:trPr>
          <w:trHeight w:val="3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шев Инн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Вл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алова Анж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халов Вл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в Валент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ов 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С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Над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Андр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ино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СП – 05 В</w:t>
        <w:tab/>
        <w:tab/>
        <w:tab/>
        <w:tab/>
        <w:tab/>
        <w:tab/>
        <w:tab/>
        <w:tab/>
        <w:tab/>
        <w:t>Приложение №15</w:t>
      </w:r>
    </w:p>
    <w:tbl>
      <w:tblPr>
        <w:tblW w:w="11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540"/>
        <w:gridCol w:w="1620"/>
        <w:gridCol w:w="540"/>
        <w:gridCol w:w="1260"/>
        <w:gridCol w:w="540"/>
        <w:gridCol w:w="1106"/>
        <w:gridCol w:w="537"/>
      </w:tblGrid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бега на 60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-й инде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рыжка в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ыг-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Арт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ковский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енко Вл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 Ег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Никола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 Г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 Инн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Степ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ов Ан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 Алекс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чевский 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ров А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Ньургу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 Ле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 Ан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 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р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Май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 Ма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литова А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опков 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Пе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4"/>
        </w:tabs>
        <w:ind w:left="15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</w:tabs>
      <w:spacing w:lineRule="auto" w:line="360"/>
      <w:ind w:firstLine="567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spacing w:lineRule="auto" w:line="360"/>
      <w:ind w:firstLine="567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12:00Z</dcterms:created>
  <dc:creator>Юля Артем Юра</dc:creator>
  <dc:description/>
  <cp:keywords/>
  <dc:language>en-US</dc:language>
  <cp:lastModifiedBy>Ученик</cp:lastModifiedBy>
  <cp:lastPrinted>2006-01-30T17:55:00Z</cp:lastPrinted>
  <dcterms:modified xsi:type="dcterms:W3CDTF">2006-02-07T08:12:00Z</dcterms:modified>
  <cp:revision>2</cp:revision>
  <dc:subject/>
  <dc:title>Фамилия, Имя</dc:title>
</cp:coreProperties>
</file>